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/>
      </w:pPr>
      <w:r>
        <w:rPr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REKRUTACJI DZIECI DO ŻŁOBKA PUBLICZNEGO W LUTYN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Podstawa  prawna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a z dnia 4 lutego 2011 r. o opiece nad dziećmi do lat 3 (t.j. </w:t>
      </w:r>
      <w:r>
        <w:rPr>
          <w:rFonts w:cs="Times New Roman" w:ascii="Times New Roman" w:hAnsi="Times New Roman"/>
          <w:sz w:val="24"/>
          <w:szCs w:val="24"/>
        </w:rPr>
        <w:t>Dz. U. 2025 poz. 798 ze zm.)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tut Żłobka Publicznego w Luty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ady ogól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Żłobek prowadzi postępowanie rekrutacyjne dzieci w oparciu o zasadę powszechnej dostępności oraz zasady i kryteria zawarte w niniejszym regulami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tępowanie rekrutacyjne dzieci do żłobka ogłasza dyrektor żłobka w formie: pisemnego ogłoszenia na tablicy ogłoszeń w placówce oraz na stronie internetowej żłob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 postępowania rekrutacyjnego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 rekrutacji dzieci do żłobka obejmuje: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liczby  miejsc organizowanych w żłobku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o rekrutacji dzieci do żłobka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owanie „Kart zgłoszeń do żłobka” oraz oświadczeń rodziców dotyczących kontynuowania nauki w żłobku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ie Komisji Rekrutacyjnej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Komisji Rekrutacyjnej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wyników rekrutacji dzieci do żłobk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komisji rekrutacyjnej jest jawne.</w:t>
      </w:r>
    </w:p>
    <w:p>
      <w:pPr>
        <w:pStyle w:val="Akapitzlist"/>
        <w:spacing w:lineRule="auto" w:line="360" w:before="0" w:after="0"/>
        <w:ind w:left="144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ostępowania rekrutacyjnego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Żłobka Publicznego w Lutyni prowadzonego przez Gminę Miękinia przyjmowane są dzieci  w wieku od 20 tygodnia do 3 lat </w:t>
      </w:r>
      <w:r>
        <w:rPr>
          <w:rFonts w:cs="Times New Roman" w:ascii="Times New Roman" w:hAnsi="Times New Roman"/>
          <w:b/>
          <w:sz w:val="24"/>
          <w:szCs w:val="24"/>
        </w:rPr>
        <w:t>zameldowane</w:t>
      </w:r>
      <w:r>
        <w:rPr>
          <w:rFonts w:cs="Times New Roman" w:ascii="Times New Roman" w:hAnsi="Times New Roman"/>
          <w:sz w:val="24"/>
          <w:szCs w:val="24"/>
        </w:rPr>
        <w:t xml:space="preserve"> na terenie </w:t>
      </w:r>
      <w:r>
        <w:rPr>
          <w:rFonts w:cs="Times New Roman" w:ascii="Times New Roman" w:hAnsi="Times New Roman"/>
          <w:sz w:val="24"/>
          <w:szCs w:val="24"/>
          <w:u w:val="single"/>
        </w:rPr>
        <w:t>gminy  Miękini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żłobka prowadzonego przez Gminę Miękinia przyjmowane są dzieci zaszczepione zgodnie z kalendarzem szczepień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ddziałów określona w wytycznych Organu prowadzącego do arkuszy organizacyjnych jest liczbą maksymalną, a w przypadku zgłoszenia do żłobka mniejszej liczby dzieci ulega odpowiedniemu zmniejszeniu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przyjmowania dzieci do żłobka w ciągu całego roku szkolnego jeżeli placówka dysponuje wolnymi miejscami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zyjęciu dziecka do żłobka w trakcie roku szkolnego decyduje dyrektor żłobka, a gdy przyjęcie dziecka wymaga przeprowadzenia zmian organizacyjnych pracy placówki powodujących dodatkowe skutki finansowe, dyrektor żłobka może przyjąć dziecko po uzyskaniu zgody organu prowadzącego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sytuacjach dzieci spoza gminy Miękinia mogą być przyjęte tyko po uzgodnieniu z organem prowadzącym. W przypadku przyjmowania dzieci spoza gminy, kierować się należy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ą rodzinną dzieck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pracy rodziców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zamieszkania w pobliżu żłobk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rekrutacyjne dzieci do żłobka na terenie Gminy Miękinia odbywa się raz w roku.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dzice, których dzieci będą kontynuować pobyt w żłobku, zobowiązani są złożyć oświadczenie o chęci kontynuowania pobytu w żłobku (oświadczenie należy składać co roku), w terminie najpóźniej 7 dni przed termin postępowania rekrutacyjnego. 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zyjęciu dziecka do żłobka decyduje Komisja Rekrutacyjna w oparciu o liczbę miejsc. Komisja, uwzględniając zasady określone w niniejszym Regulaminie oraz w Statucie żłobka, przyjmuje dzieci - w miarę istniejących miejsc.</w:t>
      </w:r>
    </w:p>
    <w:p>
      <w:pPr>
        <w:pStyle w:val="Normal"/>
        <w:numPr>
          <w:ilvl w:val="1"/>
          <w:numId w:val="13"/>
        </w:numPr>
        <w:spacing w:lineRule="auto" w:line="360" w:before="0" w:after="0"/>
        <w:ind w:left="17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dziecku odpowiedniej opieki, odżywiania oraz metod opiekuńczo-wychowawczych rodzic dziecka przekazuje dyrektorowi żłobka, uznane przez niego za istotne dane o stanie zdrowia, stosowanej diecie i rozwoju psychofizycznym dziecka.</w:t>
      </w:r>
    </w:p>
    <w:p>
      <w:pPr>
        <w:pStyle w:val="Normal"/>
        <w:numPr>
          <w:ilvl w:val="1"/>
          <w:numId w:val="13"/>
        </w:numPr>
        <w:spacing w:lineRule="auto" w:line="360" w:before="0" w:after="0"/>
        <w:ind w:left="179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dziecka chorego i posiadającego odpowiednią dietę </w:t>
      </w:r>
      <w:r>
        <w:rPr>
          <w:rFonts w:cs="Times New Roman" w:ascii="Times New Roman" w:hAnsi="Times New Roman"/>
          <w:b/>
          <w:sz w:val="24"/>
          <w:szCs w:val="24"/>
        </w:rPr>
        <w:t xml:space="preserve">placówka nie zapewnia specjalistycznego żywienia. </w:t>
      </w:r>
      <w:r>
        <w:rPr>
          <w:rFonts w:cs="Times New Roman" w:ascii="Times New Roman" w:hAnsi="Times New Roman"/>
          <w:sz w:val="24"/>
          <w:szCs w:val="24"/>
        </w:rPr>
        <w:t>W takiej sytuacji rodzice są zobowiązani do przedstawienia stosownego zaświadczenia lekarskiego i odpowiedzialni za przygotowanie posiłków swojemu dziecku oraz  dostarczenie ich do żłobk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ryteria podstawowe</w:t>
      </w:r>
      <w:r>
        <w:rPr>
          <w:rFonts w:cs="Times New Roman" w:ascii="Times New Roman" w:hAnsi="Times New Roman"/>
          <w:sz w:val="24"/>
          <w:szCs w:val="24"/>
        </w:rPr>
        <w:t xml:space="preserve"> wraz z punktami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posiadające orzeczenie o niepełnosprawności - 1 punkt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, którego jeden z rodziców jest niepełnosprawny – 1 punkt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którego obydwoje rodziców jest niepełnosprawnych 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w którego rodzinie wychowuje się niepełnosprawne rodzeństwo 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rodziców samotnie wychowujących 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 rodziny wielodzietnej (+3) - 1 punkt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z rodziny zastępczej - 1 punkt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W przypadku równorzędnych wyników uzyskanych w pierwszym etapie postępowania </w:t>
        <w:tab/>
        <w:tab/>
        <w:tab/>
        <w:t xml:space="preserve">rekrutacyjnego lub jeżeli po zakończeniu tego etapu placówka nadal dysponuje wolnymi </w:t>
        <w:tab/>
        <w:tab/>
        <w:t xml:space="preserve">miejscami, w drugim etapie postępowania rekrutacyjnego brane są pod uwagę kryteria </w:t>
        <w:tab/>
        <w:tab/>
        <w:tab/>
        <w:t>dodatkowe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yteria dodatkowe </w:t>
      </w:r>
      <w:r>
        <w:rPr>
          <w:rFonts w:cs="Times New Roman" w:ascii="Times New Roman" w:hAnsi="Times New Roman"/>
          <w:sz w:val="24"/>
          <w:szCs w:val="24"/>
        </w:rPr>
        <w:t>wraz z punktami: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  Dziecko obojga rodziców pracujących (2,5 punktów za każdego rodzica )- 5 punktó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, którego oboje rodzice rozliczają podatek dochodowy od osób fizycznych w Urzędzie Skarbowym w Środzie Śląskiej - 10 punktó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którego jedno z rodziców rozlicza podatek dochodowy od osób fizycznych w Urzędzie Skarbowym w Środzie Śląskiej - 5 punktów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ecko zameldowane na terenie gminy Miękinia - 1 punkt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którego rodzeństwo uczęszcza do tutejszego przedszkola lub szkoły - 2 punkty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ecko potrzebujące wydłużonej opieki żłobkowej (powyżej 5 godzin) - 1 punkt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71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pracownika placówki oświatowej lub opiekuńczej, którego organem prowadzącym jest Gmina Miękinia – 1 punkt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71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ód netto na osobę w rodzinie dziecka z trzech ostatnich miesięcy poprzedzających rekrutację– 1 punkt lub mniej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spornych komisja ma prawo ustalić kolejne kryteria. </w:t>
        <w:tab/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o rekrutacji żłobek nadal dysponuje wolnymi miejscami, w żłobku przeprowadzane jest postępowanie uzupełniające, w którym brane są pod uwagę takie same kryteria jak w podstawowej rekrutacji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misja rekrutacyjna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powołuje Komisję Rekrutacyjną, która spośród siebie wybiera  przewodniczącego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sady ogłaszania rekrutacji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ową rekrutację ogłasza Dyrektor Żłobka Publicznego w Lutyni w formie:</w:t>
      </w:r>
    </w:p>
    <w:p>
      <w:pPr>
        <w:pStyle w:val="Akapitzlist"/>
        <w:numPr>
          <w:ilvl w:val="1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ych ogłoszeń w żłobku;</w:t>
      </w:r>
    </w:p>
    <w:p>
      <w:pPr>
        <w:pStyle w:val="Akapitzlist"/>
        <w:numPr>
          <w:ilvl w:val="1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tu na stronie internetowej żłobka.</w:t>
      </w:r>
    </w:p>
    <w:p>
      <w:pPr>
        <w:pStyle w:val="Akapitzlist"/>
        <w:spacing w:lineRule="auto" w:line="360" w:before="0" w:after="0"/>
        <w:ind w:left="180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y dotyczące rekrutacji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kładane przez rodziców do żłobka to: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ta zgłoszenia dziecka do żłobka” lub oświadczenie o kontynuacji pobytu dziecka w żłobku.</w:t>
      </w:r>
    </w:p>
    <w:p>
      <w:pPr>
        <w:pStyle w:val="Akapitzlist"/>
        <w:spacing w:lineRule="auto" w:line="360" w:before="0" w:after="0"/>
        <w:ind w:left="144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rodzic składa ,,Kartę zgłoszenia dziecka do żłobka dołącza do niej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kserokopię odpisu aktu urodzenia dziecka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inne dokumenty dołączane w miarę potrzeb, np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zeczenie o niepełnosprawności dziecka, rodzeństwa lub rodziców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 o  samotnym wychowywaniu dziecka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mocny wyrok sądu rodzinnego orzekający rozwód lub separację lub akt zgonu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jące przebywanie dziecka w rodzinie zastępczej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wielodzietności rodziny (w karcie zapisu)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z zakładów pracy rodziców o zatrudnieniu z imienną pieczątką osoby </w:t>
      </w:r>
    </w:p>
    <w:p>
      <w:pPr>
        <w:pStyle w:val="Akapitzlist"/>
        <w:spacing w:lineRule="auto" w:line="360" w:before="0" w:after="0"/>
        <w:ind w:left="720" w:right="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awiającej zaświadczenie o zatrudnieniu lub wydruk (z CEiDG lub KRS) potwierdzający  </w:t>
        <w:tab/>
        <w:t>prowadzenie działalności gospodarcz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rozliczaniu podatku dochodowego od osób fizycznych w Urzędzie Skarbowym w Środzie Śląski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wysokości dochodu czyli łączny dochód netto (bez wliczania świadczenia 800+) na osobę w rodzinie z ostatnich 3 miesięcy przed rozpoczęciem naboru (grudzień, styczeń , luty)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rodziców o szczepieniach dziecka zgodne z kalendarzem szczepień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 szczegółowe:</w:t>
      </w:r>
    </w:p>
    <w:p>
      <w:pPr>
        <w:pStyle w:val="Akapitzlist"/>
        <w:spacing w:lineRule="auto" w:line="360" w:before="0" w:after="0"/>
        <w:ind w:left="720" w:right="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y zapisu dzieci do żłobka powinny być wypełnione czytelnie i prawidłowo oraz złożone w komplecie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tanowiące podstawę pracy Komisji Rekrutacyjnej to: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enne wykazy zgłoszonych dzieci.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arty zgłoszeń dzieci  do żłobka” oraz dokumenty złożone przez rodziców jako załączniki do karty zgłoszenia.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do projektu organizacyjnego żłobk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krutacyjna sporządza protokół ze swojego posiedzenia, do którego załącza: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y dzieci przyjętych do żłobka;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y dzieci nieprzyjętych.</w:t>
      </w:r>
    </w:p>
    <w:p>
      <w:pPr>
        <w:pStyle w:val="Akapitzlist"/>
        <w:spacing w:lineRule="auto" w:line="360" w:before="0" w:after="0"/>
        <w:ind w:left="180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dwoławcze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dnia podania do publicznej wiadomości listy dzieci przyjętych i nieprzyjętych, rodzic dziecka może wnieść do dyrektora żłobka odwołanie od rozstrzygnięcia Komisji Rekrutacyjnej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żłobka rozpatruje odwołanie  w terminie 14 dni od dnia złożenia odwołania. </w:t>
      </w:r>
    </w:p>
    <w:p>
      <w:pPr>
        <w:pStyle w:val="Akapitzlist"/>
        <w:spacing w:lineRule="auto" w:line="360" w:before="0" w:after="0"/>
        <w:ind w:left="180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dania  Dyrektora Żłobka Publicznego w Lutyni prowadzonego przez Gminę Mięki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czynności przygotowawczych do pracy Komisji rekrutacyjnej: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zenie ogłoszenia o terminach rekrutacji i niniejszego Regulaminu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wanie i przyjmowanie „Kart zgłoszeń dziecka do żłobka”, oświadczeń  oraz innych dokumentów dostarczanych przez rodziców w sekretariacie Zespołu Szkolno – Przedszkolnego w Lutyni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e wszystkich dokumentów pod względem formalnym  i rzeczowym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na posiedzenie Komisji wykazu zgłoszonych dzieci zawierającego następujące informacj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a i imiona dzieci w porządku alfabetycznym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pełnym (z wyżywieniem) lub niepełnym czasie pobytu dziecka w żłobku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końcow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ę dzieci w oddziałach określają obowiązujące przepisy prawa.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rodziców rozumie się również prawnych opiekunów i rodziców zastępczych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arz rekrutacji ogłasza Dyrektor Żłobka Publicznego w Lutyni w trybie zalecenia organizacyjnego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roku szkolnego dzieci przyjmowane są do żłobka decyzją dyrektora Żłobka Publicznego w Lutyni z uwzględnieniem postanowień zawartych w rozdziale II, punkty 1-11. </w:t>
      </w:r>
    </w:p>
    <w:p>
      <w:pPr>
        <w:pStyle w:val="Akapitzlist"/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ulamin wchodzi w życie z dniem 27 stycznia 2026 r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24"/>
        <w:szCs w:val="24"/>
        <w:rFonts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24"/>
        <w:szCs w:val="24"/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cs="Calibri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sz w:val="24"/>
        <w:b/>
        <w:szCs w:val="24"/>
        <w:rFonts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 w:val="false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927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cs="Calibri"/>
      <w:sz w:val="24"/>
      <w:szCs w:val="24"/>
    </w:rPr>
  </w:style>
  <w:style w:type="character" w:styleId="WW8Num4z0">
    <w:name w:val="WW8Num4z0"/>
    <w:qFormat/>
    <w:rPr>
      <w:rFonts w:cs="Calibri"/>
      <w:sz w:val="24"/>
      <w:szCs w:val="24"/>
    </w:rPr>
  </w:style>
  <w:style w:type="character" w:styleId="WW8Num5z0">
    <w:name w:val="WW8Num5z0"/>
    <w:qFormat/>
    <w:rPr>
      <w:rFonts w:cs="Calibri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cs="Calibri"/>
      <w:b w:val="false"/>
      <w:sz w:val="24"/>
      <w:szCs w:val="24"/>
    </w:rPr>
  </w:style>
  <w:style w:type="character" w:styleId="WW8Num11z0">
    <w:name w:val="WW8Num11z0"/>
    <w:qFormat/>
    <w:rPr>
      <w:rFonts w:cs="Calibri"/>
      <w:b/>
      <w:sz w:val="24"/>
      <w:szCs w:val="24"/>
    </w:rPr>
  </w:style>
  <w:style w:type="character" w:styleId="WW8Num11z1">
    <w:name w:val="WW8Num11z1"/>
    <w:qFormat/>
    <w:rPr>
      <w:rFonts w:cs="Calibri"/>
      <w:b w:val="false"/>
      <w:sz w:val="24"/>
      <w:szCs w:val="24"/>
    </w:rPr>
  </w:style>
  <w:style w:type="character" w:styleId="WW8Num12z0">
    <w:name w:val="WW8Num12z0"/>
    <w:qFormat/>
    <w:rPr>
      <w:rFonts w:cs="Calibri"/>
      <w:sz w:val="24"/>
      <w:szCs w:val="24"/>
    </w:rPr>
  </w:style>
  <w:style w:type="character" w:styleId="WW8Num13z0">
    <w:name w:val="WW8Num13z0"/>
    <w:qFormat/>
    <w:rPr>
      <w:rFonts w:cs="Calibri"/>
      <w:b w:val="false"/>
      <w:sz w:val="24"/>
      <w:szCs w:val="24"/>
    </w:rPr>
  </w:style>
  <w:style w:type="character" w:styleId="WW8Num13z1">
    <w:name w:val="WW8Num13z1"/>
    <w:qFormat/>
    <w:rPr>
      <w:rFonts w:cs="Calibri"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cs="Calibri"/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"/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sz w:val="24"/>
      <w:szCs w:val="24"/>
    </w:rPr>
  </w:style>
  <w:style w:type="character" w:styleId="WW8Num19z0">
    <w:name w:val="WW8Num19z0"/>
    <w:qFormat/>
    <w:rPr>
      <w:rFonts w:cs="Calibri"/>
      <w:b w:val="false"/>
      <w:sz w:val="24"/>
      <w:szCs w:val="24"/>
    </w:rPr>
  </w:style>
  <w:style w:type="character" w:styleId="WW8Num19z1">
    <w:name w:val="WW8Num19z1"/>
    <w:qFormat/>
    <w:rPr>
      <w:rFonts w:cs="Calibri"/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Calibri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2"/>
      <w:szCs w:val="22"/>
    </w:rPr>
  </w:style>
  <w:style w:type="character" w:styleId="ZnakZnak2">
    <w:name w:val=" Znak Znak2"/>
    <w:qFormat/>
    <w:rPr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19:00Z</dcterms:created>
  <dc:creator>u</dc:creator>
  <dc:description/>
  <cp:keywords/>
  <dc:language>en-US</dc:language>
  <cp:lastModifiedBy>Sekretariat2</cp:lastModifiedBy>
  <cp:lastPrinted>2020-01-07T13:28:00Z</cp:lastPrinted>
  <dcterms:modified xsi:type="dcterms:W3CDTF">2026-01-19T08:09:00Z</dcterms:modified>
  <cp:revision>22</cp:revision>
  <dc:subject/>
  <dc:title/>
</cp:coreProperties>
</file>